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>от  12.04.2023 №  1747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рядок и сроки проведения работ по подготовке проекта о внесении изменений в Правил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 предложению ООО «АБС Благовещенск»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17"/>
        <w:gridCol w:w="3023"/>
        <w:gridCol w:w="937"/>
        <w:gridCol w:w="15"/>
        <w:gridCol w:w="1073"/>
        <w:gridCol w:w="15"/>
        <w:gridCol w:w="805"/>
        <w:gridCol w:w="1049"/>
        <w:gridCol w:w="12"/>
        <w:gridCol w:w="762"/>
      </w:tblGrid>
      <w:tr>
        <w:trPr>
          <w:trHeight w:val="3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овочные сроки проведения работ</w:t>
            </w:r>
          </w:p>
        </w:tc>
      </w:tr>
      <w:tr>
        <w:trPr>
          <w:trHeight w:val="2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04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>
          <w:trHeight w:val="97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88595</wp:posOffset>
                      </wp:positionV>
                      <wp:extent cx="539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3pt;margin-top:14.85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екта на проверку в администрацию город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08915</wp:posOffset>
                      </wp:positionV>
                      <wp:extent cx="144145" cy="127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">
                                    <a:moveTo>
                                      <a:pt x="0" y="0"/>
                                    </a:moveTo>
                                    <a:lnTo>
                                      <a:pt x="227" y="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,2" path="m0,0l227,2e" stroked="t" o:allowincell="t" style="position:absolute;margin-left:6.35pt;margin-top:16.45pt;width:11.3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 дн.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ек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7дн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5875</wp:posOffset>
                      </wp:positionV>
                      <wp:extent cx="154305" cy="4445"/>
                      <wp:effectExtent l="10160" t="1079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7">
                                    <a:moveTo>
                                      <a:pt x="0" y="7"/>
                                    </a:moveTo>
                                    <a:lnTo>
                                      <a:pt x="2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,7" path="m0,7l243,0e" stroked="t" o:allowincell="t" style="position:absolute;margin-left:18.55pt;margin-top:1.25pt;width:12.1pt;height:0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сле проверк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80340</wp:posOffset>
                      </wp:positionV>
                      <wp:extent cx="174625" cy="1270"/>
                      <wp:effectExtent l="10160" t="10160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">
                                    <a:moveTo>
                                      <a:pt x="0" y="0"/>
                                    </a:moveTo>
                                    <a:lnTo>
                                      <a:pt x="275" y="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,2" path="m0,0l275,2e" fillcolor="white" stroked="t" o:allowincell="t" style="position:absolute;margin-left:31.5pt;margin-top:14.2pt;width:13.7pt;height:0.0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дн.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 города Благовещенск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-196" w:hanging="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дн. </w:t>
            </w:r>
          </w:p>
          <w:p>
            <w:pPr>
              <w:pStyle w:val="Normal"/>
              <w:ind w:right="-196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-8255</wp:posOffset>
                      </wp:positionV>
                      <wp:extent cx="138430" cy="1270"/>
                      <wp:effectExtent l="9525" t="9525" r="10795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2">
                                    <a:moveTo>
                                      <a:pt x="2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,2" path="m218,2l0,0e" stroked="t" o:allowincell="t" style="position:absolute;margin-left:44.8pt;margin-top:-0.65pt;width:10.85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17805</wp:posOffset>
                      </wp:positionV>
                      <wp:extent cx="540385" cy="1270"/>
                      <wp:effectExtent l="635" t="8255" r="63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5pt;margin-top:17.15pt;width:42.55pt;height:0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 результатам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20345</wp:posOffset>
                      </wp:positionV>
                      <wp:extent cx="184785" cy="2540"/>
                      <wp:effectExtent l="10160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10.8pt;margin-top:17.35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 дн.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роекта мэру города Благовещенск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06375</wp:posOffset>
                      </wp:positionV>
                      <wp:extent cx="225425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16.25pt" to="43.05pt,16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дн.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внесении изменений в Правил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00025</wp:posOffset>
                      </wp:positionV>
                      <wp:extent cx="217170" cy="6985"/>
                      <wp:effectExtent l="9525" t="10160" r="1079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" h="11">
                                    <a:moveTo>
                                      <a:pt x="0" y="0"/>
                                    </a:moveTo>
                                    <a:lnTo>
                                      <a:pt x="342" y="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,11" path="m0,0l342,11e" fillcolor="white" stroked="t" o:allowincell="t" style="position:absolute;margin-left:7.8pt;margin-top:15.75pt;width:17.05pt;height:0.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1:11:00Z</dcterms:created>
  <dc:creator>UAiG</dc:creator>
  <dc:description/>
  <dc:language>en-US</dc:language>
  <cp:lastModifiedBy>Лагода Юлия Алексеевна</cp:lastModifiedBy>
  <cp:lastPrinted>2023-03-31T17:33:00Z</cp:lastPrinted>
  <dcterms:modified xsi:type="dcterms:W3CDTF">2023-04-13T01:11:00Z</dcterms:modified>
  <cp:revision>2</cp:revision>
  <dc:subject/>
  <dc:title>ЛИСТ РАССЫЛКИ</dc:title>
</cp:coreProperties>
</file>